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0856159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1545516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831900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